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</w:rPr>
        <w:t>“</w:t>
      </w: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大学英语公共演讲</w:t>
      </w:r>
      <w:r>
        <w:rPr>
          <w:rFonts w:ascii="仿宋_GB2312;Arial Unicode MS" w:hAnsi="仿宋_GB2312;Arial Unicode MS" w:eastAsia="仿宋_GB2312;Arial Unicode MS"/>
          <w:b/>
          <w:sz w:val="32"/>
          <w:szCs w:val="28"/>
        </w:rPr>
        <w:t>”</w:t>
      </w: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课程简介</w:t>
      </w:r>
    </w:p>
    <w:p>
      <w:pPr>
        <w:pStyle w:val="Normal"/>
        <w:spacing w:lineRule="exact" w:line="360"/>
        <w:jc w:val="center"/>
        <w:rPr>
          <w:rFonts w:ascii="仿宋_GB2312;Arial Unicode MS" w:hAnsi="仿宋_GB2312;Arial Unicode MS" w:eastAsia="仿宋_GB2312;Arial Unicode MS"/>
          <w:b/>
          <w:b/>
          <w:sz w:val="28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36"/>
        </w:rPr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课程编码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A0002001  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学分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学时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64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理论学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2;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实践学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； 实验学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0;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上机学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0;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课外学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课程内容简介</w:t>
      </w:r>
    </w:p>
    <w:p>
      <w:pPr>
        <w:pStyle w:val="Normal"/>
        <w:spacing w:lineRule="auto" w:line="360"/>
        <w:ind w:firstLine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“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大学英语公共演讲”课程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College English Public Speaking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是一门对英语作为非母语学习者能力要求较高的课程，通过这门课程的学习，学生的语言能力得到提高，公共演讲技巧得到明显改善的同时，逻辑思辨能力、推理分析能力、领导能力、沟通能力、协作能力等综合能力均能充分得到锻炼，增强英语公共演讲的信心，积累可贵的自主学习经验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教学内容主要包括：对演讲的历史及重要性、演讲内容的选取、演讲结构的设置、演讲语言的使用、演讲技巧的运用、决定演讲成功的其他因素作为专题进行理论讲解；针对讲解的理论，挑选经典演讲的音频视频让学生进行观摩；结合相关专题的理论讲解内容，选取与专题内容相关、与学生学习生活密切相关的、社会热点话题，让学生对所学理论进行实践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教学方法多样，主要有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团队教学：教师负责特定专题内容，搭班授课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; 2)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多媒体授课：采用音频、视频、网络等高科技多媒体手段进行教学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; 3)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理论专题讲授：精选理论专题，通过灵活的教学方法进行讲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; 4)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及时的针对性实践：在每个理论专题讲解完毕后，组织学生及时针对所授内容实践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; 5)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小组活动：演讲实践以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-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人小组为单位，采用讨论、互评、比赛等方式开展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.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28"/>
        </w:rPr>
        <w:t>先修课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大学英语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课程水平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非英语专业本科二年级学生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教学手段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多媒体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参考书目：</w:t>
      </w:r>
    </w:p>
    <w:p>
      <w:pPr>
        <w:pStyle w:val="Normal"/>
        <w:spacing w:lineRule="auto" w:line="300"/>
        <w:ind w:left="421" w:hanging="14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[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]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Stephen E. Lucas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演讲的艺术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. The Art of Public Speaking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外研社，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06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</w:p>
    <w:p>
      <w:pPr>
        <w:pStyle w:val="Normal"/>
        <w:spacing w:lineRule="auto" w:line="300"/>
        <w:ind w:left="421" w:hanging="1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[2]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崔琳琳、林立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大学英语演讲教程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北京：外文出版社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2004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</w:p>
    <w:p>
      <w:pPr>
        <w:pStyle w:val="Normal"/>
        <w:spacing w:lineRule="auto" w:line="300"/>
        <w:ind w:left="421" w:hanging="1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[3]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柴瑞琴、吉哲民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大学生英语演讲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国防工业出版社，安徽科学技术出版社，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2010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</w:p>
    <w:p>
      <w:pPr>
        <w:pStyle w:val="Normal"/>
        <w:spacing w:lineRule="auto" w:line="300"/>
        <w:ind w:left="421" w:hanging="1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[4]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美）吉布森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Gibson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，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C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英语演讲实训指南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外语教学与研究出版社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 2008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</w:p>
    <w:p>
      <w:pPr>
        <w:pStyle w:val="Normal"/>
        <w:spacing w:lineRule="auto" w:line="300"/>
        <w:ind w:left="421" w:hanging="1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tbl>
      <w:tblPr>
        <w:tblW w:w="90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061"/>
        <w:gridCol w:w="79"/>
        <w:gridCol w:w="1050"/>
        <w:gridCol w:w="1687"/>
        <w:gridCol w:w="1025"/>
        <w:gridCol w:w="2793"/>
      </w:tblGrid>
      <w:tr>
        <w:trPr>
          <w:trHeight w:val="61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pacing w:val="-2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pacing w:val="-20"/>
                <w:sz w:val="24"/>
                <w:szCs w:val="32"/>
              </w:rPr>
              <w:t>课程组负责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邹郝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7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职 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讲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学 科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英语</w:t>
            </w:r>
          </w:p>
        </w:tc>
      </w:tr>
      <w:tr>
        <w:trPr>
          <w:trHeight w:val="57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单  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外国语学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pacing w:val="-2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pacing w:val="-20"/>
                <w:sz w:val="24"/>
                <w:szCs w:val="28"/>
              </w:rPr>
              <w:t>联系电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8"/>
              </w:rPr>
            </w:pPr>
            <w:r>
              <w:rPr>
                <w:rFonts w:eastAsia="仿宋_GB2312;Arial Unicode MS"/>
                <w:sz w:val="24"/>
                <w:szCs w:val="28"/>
              </w:rPr>
              <w:t>13</w:t>
            </w:r>
            <w:r>
              <w:rPr>
                <w:rFonts w:eastAsia="仿宋_GB2312;Arial Unicode MS"/>
                <w:sz w:val="24"/>
                <w:szCs w:val="28"/>
              </w:rPr>
              <w:t>5721121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8"/>
              </w:rPr>
            </w:pPr>
            <w:r>
              <w:rPr>
                <w:rFonts w:eastAsia="仿宋_GB2312;Arial Unicode MS"/>
                <w:sz w:val="24"/>
                <w:szCs w:val="28"/>
              </w:rPr>
              <w:t>melody.hjz@gmail.com</w:t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任课教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职称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学  科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单   位</w:t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32"/>
              </w:rPr>
              <w:t>张静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讲师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英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语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外国语学院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;Arial Unicode MS" w:hAnsi="仿宋_GB2312;Arial Unicode MS" w:eastAsia="仿宋_GB2312;Arial Unicode MS"/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30:00Z</dcterms:created>
  <dc:creator>微软用户</dc:creator>
  <dc:description/>
  <dc:language>en-US</dc:language>
  <cp:lastModifiedBy>dell</cp:lastModifiedBy>
  <dcterms:modified xsi:type="dcterms:W3CDTF">2012-11-07T06:30:00Z</dcterms:modified>
  <cp:revision>2</cp:revision>
  <dc:subject/>
  <dc:title>“高级英语”课程简介</dc:title>
</cp:coreProperties>
</file>